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548756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27.02.2024                                                                                                      №</w:t>
      </w:r>
      <w:r>
        <w:rPr>
          <w:b/>
          <w:bCs/>
          <w:sz w:val="26"/>
          <w:szCs w:val="26"/>
          <w:lang w:val="en-US"/>
        </w:rPr>
        <w:t xml:space="preserve"> 4165</w:t>
      </w:r>
      <w:r>
        <w:rPr>
          <w:b/>
          <w:bCs/>
          <w:sz w:val="26"/>
          <w:szCs w:val="26"/>
          <w:lang w:val="uk-UA"/>
        </w:rPr>
        <w:t>-5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uk-UA"/>
        </w:rPr>
        <w:t>-</w:t>
      </w:r>
      <w:r>
        <w:rPr>
          <w:b/>
          <w:bCs/>
          <w:sz w:val="26"/>
          <w:szCs w:val="26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надання згоди на прийняття до комунальної власності майна від Служби безпеки України для  потреб Добровольчого формування Бучанської міської територіальної громади №1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господарського забезпечення Служби безпеки України від 07.02.2024 №19/1-523ВС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прийняття з державної власності зі сфери управління Служби безпеки України у комунальну власність Бучанської міської територіальної громади майна,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зяти зобов’язання використовувати майно, що вказане в додатку 1 до цього рішення, за цільовим призначенням, а саме – для потреб Добровольчого формування Бучанської міської територіальної громади, та не відчужувати у приватну влас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-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4-04T08:52:00Z</cp:lastPrinted>
  <dcterms:modified xsi:type="dcterms:W3CDTF">2024-04-05T06:04:00Z</dcterms:modified>
  <cp:revision>64</cp:revision>
  <dc:subject/>
  <dc:title/>
</cp:coreProperties>
</file>